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lez, Viens 2, chapitre 1, étape 1, 1 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While listening to the podcast AV1chap1.1 Part 1, write a sentence to describe the following things about yourself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Your nam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ge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Your hair (color &amp; length)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Your eyes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rms of avoir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39"/>
        <w:gridCol w:w="1561"/>
        <w:gridCol w:w="28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us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, elle, 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avoir mean in English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z, Viens 2, chapitre 1, étape 1, 1 Part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While listening to the podcast AV1chap1.1 Part 2, fill in the following inform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rite the forms of êt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39"/>
        <w:gridCol w:w="1561"/>
        <w:gridCol w:w="28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us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, elle, 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oes de taille moyenne mean &amp; what is the feminin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s there a difference in sound between intelligent &amp; intellig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feminine form of sportif &amp; what is the feminin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es gourmand mean &amp; what is the feminin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oes mignon mean &amp; what is the feminin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oes jeune mean &amp; what is the feminin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are 2 ways to say “nic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the necessary flashcards &amp; LABEL the back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Allez, Viens 2, chapitre 1, étape 1, 1 Par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What does </w:t>
      </w:r>
      <w:r>
        <w:rPr>
          <w:i/>
        </w:rPr>
        <w:t>qu’est-ce que tu aimes faire</w:t>
      </w:r>
      <w:r>
        <w:rPr/>
        <w:t>?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swer this ↑question 2 different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, _______________________________________</w:t>
      </w:r>
    </w:p>
    <w:p>
      <w:pPr>
        <w:pStyle w:val="Normal"/>
        <w:rPr/>
      </w:pPr>
      <w:r>
        <w:rPr/>
        <w:t>3. Tell something you don’t like to d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4. Answer: Qu’est-ce que tu fais comme 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5. Answer: Qu’est-ce que tu aimes comme musi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6. What does quel, quelle, quels, quelles mean?</w:t>
      </w:r>
    </w:p>
    <w:p>
      <w:pPr>
        <w:pStyle w:val="Normal"/>
        <w:rPr/>
      </w:pPr>
      <w:r>
        <w:rPr/>
        <w:t>7. Spell the correct form “quel” for each question; then translate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 fille est la plus belle? 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 jupe est ta favorite? 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livres preferes-tu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z, Viens 2, chapitre 1, étape 1, 1 Part 4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Fill in the chart with the correct forms of the adjectives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 s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 p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 s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 p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let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some/ beauti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rms of êt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39"/>
        <w:gridCol w:w="1561"/>
        <w:gridCol w:w="28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us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, elle, 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2:12:00Z</dcterms:created>
  <dc:creator>Phyllis</dc:creator>
  <dc:description/>
  <cp:keywords/>
  <dc:language>en-US</dc:language>
  <cp:lastModifiedBy>Phyllis</cp:lastModifiedBy>
  <dcterms:modified xsi:type="dcterms:W3CDTF">2009-08-27T22:48:00Z</dcterms:modified>
  <cp:revision>13</cp:revision>
  <dc:subject/>
  <dc:title>While listening to the podcast AV1chap1</dc:title>
</cp:coreProperties>
</file>